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sieci wodociągowej DN 160 do strefy przemysłowej w Podborzu, zbiornika wody czystej w Partyni o poj. 200 m3 i oczyszczalni ścieków bytowych w Dulczy Wielkiej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17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340645172"/>
      <w:bookmarkStart w:id="1" w:name="__Fieldmark__0_334064517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340645172"/>
      <w:bookmarkStart w:id="3" w:name="__Fieldmark__1_334064517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3340645172"/>
      <w:bookmarkStart w:id="5" w:name="__Fieldmark__2_3340645172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3340645172"/>
      <w:bookmarkStart w:id="7" w:name="__Fieldmark__3_3340645172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3340645172"/>
      <w:bookmarkStart w:id="9" w:name="__Fieldmark__4_3340645172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340645172"/>
      <w:bookmarkStart w:id="11" w:name="__Fieldmark__5_334064517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340645172"/>
      <w:bookmarkStart w:id="13" w:name="__Fieldmark__6_334064517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3340645172"/>
      <w:bookmarkStart w:id="15" w:name="__Fieldmark__7_3340645172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3-31T10:56:00Z</dcterms:modified>
  <cp:revision>40</cp:revision>
  <dc:subject/>
  <dc:title>Rozdział II SIWZ - Formularz Oferty</dc:title>
</cp:coreProperties>
</file>